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паспорт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/>
        <w:t>         </w:t>
      </w:r>
      <w:r>
        <w:rPr>
          <w:u w:val="single"/>
        </w:rPr>
        <w:t>I. Месторасположение школы и его краткая характеристика:</w:t>
      </w:r>
      <w:r>
        <w:rPr/>
        <w:br/>
        <w:t>         1. Адрес школы (город, округ, микрорайон и т.д.);</w:t>
        <w:br/>
        <w:t>         2. Современная характеристика микрорайона с учетом расположения школы (тип застройки, удаление от дорог, предприятий, жилых домов, транспорт, наличие лесопарковых зон и т. п.);</w:t>
        <w:br/>
        <w:t xml:space="preserve">         3. Природно-климатическая характеристика школы (рельеф, ветер, освещенность участка, почва).                  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II. Санитарно-гигиеническая оценка класса:</w:t>
      </w:r>
      <w:r>
        <w:rPr/>
        <w:br/>
        <w:t>         - соответствие S школьного помещения и кубатуры санитарно-гигиеническим</w:t>
      </w:r>
    </w:p>
    <w:p>
      <w:pPr>
        <w:pStyle w:val="Normal"/>
        <w:ind w:firstLine="708"/>
        <w:rPr/>
      </w:pPr>
      <w:r>
        <w:rPr/>
        <w:t>нормам,</w:t>
        <w:br/>
        <w:t>         - проектная и физическая наполняемость класса,</w:t>
        <w:br/>
        <w:t>         - температура,</w:t>
        <w:br/>
        <w:t xml:space="preserve">         - влажность, </w:t>
        <w:br/>
        <w:t xml:space="preserve">         - вентиляционный режим, </w:t>
        <w:br/>
        <w:t>         - режим проветривания,</w:t>
        <w:br/>
        <w:t>         - покрытие,</w:t>
        <w:br/>
        <w:t>         - запыленность (частота и качество уборки влажная, ежедневная или с иной</w:t>
      </w:r>
    </w:p>
    <w:p>
      <w:pPr>
        <w:pStyle w:val="Normal"/>
        <w:ind w:firstLine="708"/>
        <w:rPr/>
      </w:pPr>
      <w:r>
        <w:rPr/>
        <w:t>частотой),</w:t>
        <w:br/>
        <w:t>         - естественная освещенность школьных помещений,</w:t>
        <w:br/>
        <w:t>         - искусственная освещенность школьных помещений (тип электрических ламп, их</w:t>
      </w:r>
    </w:p>
    <w:p>
      <w:pPr>
        <w:pStyle w:val="Normal"/>
        <w:ind w:firstLine="708"/>
        <w:rPr/>
      </w:pPr>
      <w:r>
        <w:rPr/>
        <w:t>расположение в аудитории),</w:t>
        <w:br/>
        <w:t xml:space="preserve">         - качество питьевой воды, </w:t>
        <w:br/>
        <w:t>         - общее озеленение, наличие аквариумов, других объектов живой природы и их</w:t>
      </w:r>
    </w:p>
    <w:p>
      <w:pPr>
        <w:pStyle w:val="Normal"/>
        <w:ind w:firstLine="708"/>
        <w:rPr/>
      </w:pPr>
      <w:r>
        <w:rPr/>
        <w:t>состояния (степень угнетения или благополучия):          </w:t>
      </w:r>
    </w:p>
    <w:p>
      <w:pPr>
        <w:pStyle w:val="Normal"/>
        <w:rPr/>
      </w:pPr>
      <w:r>
        <w:rPr/>
        <w:t xml:space="preserve">         </w:t>
      </w:r>
      <w:r>
        <w:rPr/>
        <w:t>- разнообразие видов растений,</w:t>
        <w:br/>
        <w:t>         - количественный учет зеленых насаждений,</w:t>
        <w:br/>
        <w:t>         - план зеленых насаждений,</w:t>
        <w:br/>
        <w:t>         - оценка состояния растительности,</w:t>
        <w:br/>
        <w:t>         </w:t>
      </w:r>
      <w:r>
        <w:rPr>
          <w:u w:val="single"/>
        </w:rPr>
        <w:t>III. Эстетическая оценка класса:</w:t>
      </w:r>
      <w:r>
        <w:rPr/>
        <w:br/>
        <w:t>         - характеристика визуальной среды (агрессивная среда или нет),</w:t>
        <w:br/>
        <w:t>         - колористика (цветовая гамма, совместимость окрасок стен, мебели, классной</w:t>
      </w:r>
    </w:p>
    <w:p>
      <w:pPr>
        <w:pStyle w:val="Normal"/>
        <w:rPr/>
      </w:pPr>
      <w:r>
        <w:rPr/>
        <w:t xml:space="preserve">           </w:t>
      </w:r>
      <w:r>
        <w:rPr/>
        <w:t>доски),</w:t>
        <w:br/>
        <w:t>         </w:t>
      </w:r>
      <w:r>
        <w:rPr>
          <w:u w:val="single"/>
          <w:lang w:val="en-US"/>
        </w:rPr>
        <w:t>IV</w:t>
      </w:r>
      <w:r>
        <w:rPr>
          <w:u w:val="single"/>
        </w:rPr>
        <w:t>. Психологическая комфортность класса:</w:t>
      </w:r>
      <w:r>
        <w:rPr/>
        <w:t xml:space="preserve"> </w:t>
        <w:br/>
        <w:t>         - уровень комфортности  в процессе обучения всех участников педагогического процесса: учеников, учителей, родителей,</w:t>
        <w:br/>
        <w:t>         </w:t>
      </w:r>
      <w:r>
        <w:rPr>
          <w:u w:val="single"/>
          <w:lang w:val="en-US"/>
        </w:rPr>
        <w:t>V</w:t>
      </w:r>
      <w:r>
        <w:rPr>
          <w:u w:val="single"/>
        </w:rPr>
        <w:t>. Возможные рекомендации по благоустройству класса.</w:t>
      </w:r>
      <w:r>
        <w:rPr/>
        <w:t>        </w:t>
        <w:br/>
        <w:t xml:space="preserve">         Экологическая комфортность учебного заведения это важное условие успешной реализации образовательного процесса. </w:t>
        <w:br/>
        <w:t>         Выполняя практические исследования по экологическому мониторингу, и решая экологические проблемы учебного заведения, учащиеся убеждаются в жизненной необходимости общеобразовательной подготовки и практической полезности школьных знаний.</w:t>
        <w:br/>
        <w:t>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0:56:00Z</dcterms:created>
  <dc:creator>asus</dc:creator>
  <dc:description/>
  <cp:keywords/>
  <dc:language>en-US</dc:language>
  <cp:lastModifiedBy>asus</cp:lastModifiedBy>
  <dcterms:modified xsi:type="dcterms:W3CDTF">2007-04-12T11:45:00Z</dcterms:modified>
  <cp:revision>6</cp:revision>
  <dc:subject/>
  <dc:title>Экологический паспорт класса</dc:title>
</cp:coreProperties>
</file>